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QUID DIGITIZED SAMPLE SPECIFICATIONS V1.01 (L.D.S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Nir Oren, 199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Part Of The Liquid Tracker's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's filename extension: any extension (.LD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values are decimal, unless noted "h" which mean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0h    4 BYTES  LDSS Magic = 'L','D','S',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h    1 WORD   LDSS Header version (Currently = 01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h   30 CHARS  Full name of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   20 CHARS  Wave generator/ program creat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h   20 CHARS  Person created/ recorded the samp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h    1 BYTE   Sound board sample recorded wi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h    1 DWORD  length of sample (only the digit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h    1 DWORD  default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h    1 DWORD  default loop end  (0=NOT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h    1 DWORD  default Hertz speed for C-2 (i.e. 8363 Hz,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Dh    1 BYTE   default sample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Eh    1 BYTE   Flags: &amp;1 - 16bit   &amp;2 - Stereo   &amp;4 - 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Fh    1 BYTE   Default pan setup (0 LEFT -&gt; 32 MID -&gt; 6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 Surround, 255 No default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h    1 BYTE   General Midi Instru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h    1 BYTE   Default sample global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h    1 BYTE   Chord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h    1 WORD   size of LDSS header (usually 9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h    1 WORD   compression algorithm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h    1 DWORD  32 bits CRC of the digitized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: 32bit counter, initial value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m of all the contents (carr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ample size is not doubleword alig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encounter the missing bytes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RK: If CRC should be ignored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Bh    1 BYTE   Midi channel to use (1-16 Valid values, -1=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Ch   11 BYTES  Reserved,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h   25 BYTES  Filename of sample (may be: DirName+'\'+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 -  OR ANY OFFSET SPECIFIED IN PARAMETER [63h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IGITIZE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field is basically ASCIIZ, but it does no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ull-terminated, when all character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BOARD THE SAMPLE RECORDED WITH (Parameter [4C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SB v1.50        (1) SB v2.00      (2) SBPro       (3)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underBrd      (5) PAS           (6) PAS+        (7)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Windows Wave    (9) OS/2 drv.    (10) DAC        (11)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Aria           (13) Adlib Gold   (14)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Sound Galaxy   (16) SB AWE32     (17) Sound Galax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Audio Wave Grn (19) GUS MAX      (20) Sound Galax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Turtle Beach   (22) AWE64        (23) AWE64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4)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5)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255 (unknown) should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re is no possibility of knowing the recording sour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converts raw sample to LDSS), or the program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 that field; When value 255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not assume anything about the sound boar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ral Midi Instr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0h] - General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Acoustic Grand Piano   23  Tango Accordion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Bright Acoustic Piano  24  Acoustic Nylon Guitar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Electric Grand Piano   25  Acoustic Steel Guitar   48  String Ensem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Honkey-Tonk Piano      26  Electric Jazz Guitar    49  String Ensem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Rhodes Piano           27  Electric Clean Guitar   50  Synth Strin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horused Piano         28  Electric Muted Guitar   51  Synth Str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Harpischord            29  Overdriven Guitar       52  Choir 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lavinet               30  Distortion Guitar       53  Voice 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Celesta                31  Guitar Harmonics        54  Syn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Glokenspiel            32  Acoustic Bass           55  Orchestr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usic Box              33  Electric Bass Fingered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Vibraphone             34  Electric Bass Picked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Marimba                35  Fretless Bass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Xylophone              36  Slap Bass 1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Tubular Bells          37  Slap Bass 2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Dulcimer               38  Synth Bass 1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Hammond Organ          39  Synth Bass 2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Percussive Organ       40  Violin                  63  Synth Br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Rock Organ             41  Viola                   64  Sopran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Church Organ           42  Cello                   65  Alt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Reed Organ             43  Contrabass              66  Tenor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Accordion              44  Tremolo Strings         67  Bariton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Harmonica              45  Pizzicato Strings       68  Ob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English Horn                        92  Synth Pad 5 Bowed Glas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Bassoon                             93  Synth Pad 6 Met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Clarinet                            94  Synth Pad 7 Hal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Piccolo                             95  Synth Pad 8 Swee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Flute                               96  Synth SFX 1 Ic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Recorder                            97  Synth SFX 2 S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Pan Flute                           98  Synth SFX 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Bottle Blow                         99  Synth SFX 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Shakuhachi                          100 Synth SFX 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Whistle                             101 Synth SFX 6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Ocarina                             102 Synth SFX 7 Echo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ynth Lead 1 Square Wave Lead       103 Synth SFX 8 Star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Synth Lead 2 Sawtooth Wave Lead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Synth Lead 3 Caliope Lead   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Synth Lead 4 Chiff Lead     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Synth Lead 5 Charang       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Synth Lead 6 Solo Synth Voice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Synth Lead 7 Bright Saw Wave        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Synth Lead 8 Brass and Lead 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Synth Pad 1 Fantasia Pad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Synth Pad 2 Warm Pad                112 Tink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Synth Pad 3 Poly Synth Pad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Synth Pad 4 Space Voice Pad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Woodblock                           D45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Taiko Drum                          D46 Open High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Melodic Tom                         D47 Low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Synth Drum                          D48 High-Mi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Reverse Cymbal                      D49 Crash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uitar Fret Noise                   D50 Hig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Breath Noise                        D51 Ride Cymb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Seashore                            D52 Chine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Bird Tweet                          D53 Rid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Telephone Ring                      D54 Tambo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Helicopter                          D55 Splash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Applause                            D56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Gunshot                             D57 Crash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 Acoustic Bass Drum                  D58 Vibra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 Bass Drum 1                         D59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 Side Stick                          D60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8 Acoustic Snare                      D61 Low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 Hand Clap                           D62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 Electric Snare                      D63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 Low Floor Tom                       D64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 Closed High-Hat                     D65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 High Floor Tom                      D66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 Pedal High Hat                      D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8 Low Agogo                           D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 Cabasa                              D76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 Maracas                             D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1 Short Whistle                       D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 Long Whistle                        D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 Short Guiro                         D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 Long Guiro                          D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UNDEFIN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NOTE: The Dxx means that "xx" is a note number (where 00 is C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is C#0, 12 is C-1, and so on...) which is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m channel (default is Chn #16 on General Midi)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MIDI program, which is redundant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[62h] - Chor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ingl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�  single note (not to be used as default (read belo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wo notes of a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�  notes 1,2    � 2�  notes 1,3    � 3�  notes 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-11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Full ch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2�  Major        �13�  Minor        �14�  Major(ver2)  �15�  Minor(v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6�  Major(ver3)  �17�  Minor(ver3)  �18�  Major(ver4)  �19�  Minor(ve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0�  7            �21�  6            �22�  Maj7         �23�  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4�  Maj6         �25�  Min6         �26�  Dim/0        �27�  Aug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8�  7 (3 notes)  �29�  7b5/7(-5)    �30�  7#5/7(+5)    �31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2�  11           �33�  13           �34�  Dim7/07      �35�  7b9/7(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6�  7#9/7(+9)    �37�  Maj7add9     �38�  Min7add9     �39�  9b5/9(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0�  9#5/9(+5)    �41�  Aug11        �42�  13b9/13(-9)  �43�  13#9/13(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64 (Bit 6 ON) = Also played on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128 (Bit 7 ON) = Also played on beyond next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55�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- The 'Undefined' (255) value should be used in all the cas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actually defined the chord type. value 0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AS DEFAULT! for example, if a tracker would lik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to define all the chords, it will know tha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-yet defined. However, players or any MultiMedi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terpret '255' as '0'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bits 6 and 7 are on, respectively, it mean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(or chord) is played on more than the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possibly be played on two octaves or thre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 (or the first and the 3th octa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2  - 'ver2' means that the 1st and the 2nd notes of the ch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ctave above,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 = notes  G-2  C-3 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3  - 'ver3' means that the 1st note of the chord is i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ather than in the sam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hord C-2 (minor)= notes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4  - 'ver4' means that the 1st note of the chord played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octave. Example: chord C-2 = notes  C-2  E-2  G-2 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lash (/) char appears on some of the chord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name for the sam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/DEVELOP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not as huge as it seems. it takes only additional 1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dependent sample, and consider the fact that each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4096 bytes (or 2048) on a magnetic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s also not as complicated as it seems. I awar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grams will not use all the fields anyway, so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on-used value (I don't expect all programs to calculat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ckers programmers! remember not to throw-away the LDS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'LDSS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your own format, remember to include all the 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it's only 50 (Aprox) additional bytes per sampl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DSS values are used anyway!). suggested action is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efore dumping each sample, and check for LDS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OF THE L.D.S.S FORMA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ing the sample crediting. Now the sample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it's creator, the program which has been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used. This can really be good for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ll learn more about the sources of thei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, one who wants can remove the copyright, but wh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SS introduced the 'SAMPLE KIND'. Each sampl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's kind, whether it's drum, piano or sound efx, so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direct sample to it's directory, or a player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some MultiMedia presentations (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shows how to play a module, and can recogniz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ds and instruments, i.e. when a guitar playing it shows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IMPORTANT feature of LDSS is the extens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may add any information it wants to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new value in offset 63h, and setting an ID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90h. and all this while remaining the sample us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SS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DSS file format was developed by me (Nir Oren)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donates this file format to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may be used freely by any product, provided a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ould this document be modified by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tself. This document may be included in any archiv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dditional notes about LDSS by different peop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com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, 2:403/442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                        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ing niroren@netvision.net.il       �   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End of LDSS specifications t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