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ead also WHATS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Ultrasound GF1-series (i.e. Classic, Max and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wave boards revision A+B (e.g. Gus P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ive Labs Soundblaster series (SB,SBPro,SB16,SB32,SB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reme silence player at 44khz/16b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 1-32 channels, linear AND amiga frequenc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 2,4,...,30,32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 MPEG I,II  any layer, any 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OC standard VOC, n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V standard PCM, 8/16bit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ff, Fadeout, special commands, amiga+line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R Chapter 1,2,3,6,7,8,9,10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pulse Tracker 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A (new note actions)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di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EG type I,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ampling rates (48, 44, 32, 24, 22, 16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i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the size of your GUS' RAM with the fa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if you own a 1MB GUS, you can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*really* intelligent, it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efficient way to 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, 16BIT-POKING ON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 SOUNDCARD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 + INTERWAVE memory layou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Bars according to the volume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AT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water-screen synchronized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S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nice sinus calculated plasma synchronized to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can be triggered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IRCL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F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oscilloscope with background TGA (XTC-PLAY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TGA is 8 bits colour,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cture in 8 bits (the smaller the smaller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FOUR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onts to choose from (switch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tup for fa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bug detect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ayer crashes just start it with /B and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TLOG.XTC" to the author. It will report the bug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try every option (also /C0 for no sound)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of occurance of this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layer will run with any graphics card. Install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t driver (recommandable is version 2.0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Buffer) will speed up the player and give 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raphics modes such as high resoluted Tunne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ad UNIVBE of Scitech, Inc. you'll see in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there is no longer any hiresoluted text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ue to a bug (?) in Univbe which DISABLES all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reestablisch hitextmode through supporting tw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directly: S3 and ET4000. If you have any other 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ntact me so that I could add your graphics 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text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blaster support is implemented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ce SB with /C3 or otherwise it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r BLASTER/INTERWAVE/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is set, otherwise your sound card won't be detec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etection process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blast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iskwri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AWE32 is supported throug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ther chips such as ESS/WSS, write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get enough response, I will include driv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CFG stores the whole configuration of XTC-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ettings, call XTC-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 "/S" or press "S" inside the player, or ALT-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the online help, can be activated ANY TIME with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C-PLAY.EXE [musicmodule] [[device]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usic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*.669, *.DMF, *.DSM, *.FAR, *.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MDL, *.MOD, *.MP?, *.MTM, *.P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S3M, *.STM, *.VOC, *.WAV, *.X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Create BOOTLOG.X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NonDMA download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 Quit when song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Mem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     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8     8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0    Null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1    AMD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2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3   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4    SBPro Stere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5    SB 2.01+/Pro Mon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6    SB mon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W   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&lt;Hz&gt; Set frequency to &lt;H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Turn off interpolation(slow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roy^Sa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